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>微机原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要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微型计算机基础知识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微机系统组成和工作过程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计算机中的数制、编码、转换以及基本算术与逻辑运算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80x86</w:t>
            </w:r>
            <w:r>
              <w:rPr>
                <w:sz w:val="24"/>
              </w:rPr>
              <w:t>微处理器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80x86</w:t>
            </w:r>
            <w:r>
              <w:rPr>
                <w:sz w:val="24"/>
              </w:rPr>
              <w:t>微处理器功能</w:t>
            </w:r>
            <w:r>
              <w:rPr>
                <w:sz w:val="24"/>
              </w:rPr>
              <w:t>和结构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80x86</w:t>
            </w:r>
            <w:r>
              <w:rPr>
                <w:sz w:val="24"/>
              </w:rPr>
              <w:t>微处理器内部寄存器结构及基本功能　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Intel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86</w:t>
            </w:r>
            <w:r>
              <w:rPr>
                <w:sz w:val="24"/>
              </w:rPr>
              <w:t>指令系统及汇编语言程序设计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寻址方式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80x86</w:t>
            </w:r>
            <w:r>
              <w:rPr>
                <w:sz w:val="24"/>
              </w:rPr>
              <w:t>指令系统组成及常用指令（包括伪指令）的基本功能、使用方法</w:t>
            </w:r>
            <w:r>
              <w:rPr>
                <w:rFonts w:ascii="宋体" w:hAnsi="宋体" w:cs="宋体"/>
                <w:sz w:val="24"/>
              </w:rPr>
              <w:t>③</w:t>
            </w:r>
            <w:r>
              <w:rPr>
                <w:sz w:val="24"/>
              </w:rPr>
              <w:t>掌握基本程序结构设计方法，能够读懂和编写完整的汇编语言程序　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处理器总线时序和</w:t>
            </w:r>
            <w:r>
              <w:rPr>
                <w:sz w:val="24"/>
              </w:rPr>
              <w:t>系统总线，</w:t>
            </w:r>
            <w:r>
              <w:rPr>
                <w:sz w:val="24"/>
              </w:rPr>
              <w:t>包括引脚功能、处理器时序和系统总线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存储器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半导体存储器分类及常用存储器的基本性能与使用方法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微处理器存储器的扩展　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微型计算机的输入输出技术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输入输出端口及</w:t>
            </w:r>
            <w:r>
              <w:rPr>
                <w:sz w:val="24"/>
              </w:rPr>
              <w:t>典型</w:t>
            </w:r>
            <w:r>
              <w:rPr>
                <w:sz w:val="24"/>
              </w:rPr>
              <w:t>输入输出传送方式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中断的基本概念、中断基本原理，中断响应和中断处理过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接口技术及应用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并行与串行通讯的基本概念</w:t>
            </w:r>
            <w:r>
              <w:rPr>
                <w:sz w:val="24"/>
              </w:rPr>
              <w:t>、基本原理</w:t>
            </w:r>
            <w:r>
              <w:rPr>
                <w:rFonts w:ascii="宋体" w:hAnsi="宋体" w:cs="宋体"/>
                <w:sz w:val="24"/>
              </w:rPr>
              <w:t>②计数器和定时器电路基本原理和工作过程③典型并行接口芯片、串行接口芯片和计数器定时器芯片</w:t>
            </w:r>
            <w:r>
              <w:rPr>
                <w:sz w:val="24"/>
              </w:rPr>
              <w:t>的基本原理和使用方法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"/>
                <w:szCs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 xml:space="preserve">分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  考试时间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小时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 考试方式：笔试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0:41:00Z</dcterms:created>
  <dc:creator>zb</dc:creator>
  <dc:description/>
  <dc:language>en-US</dc:language>
  <cp:lastModifiedBy>路路</cp:lastModifiedBy>
  <cp:lastPrinted>2006-07-19T14:50:00Z</cp:lastPrinted>
  <dcterms:modified xsi:type="dcterms:W3CDTF">2025-03-25T06:50:07Z</dcterms:modified>
  <cp:revision>6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236D85C3C480EAEC200F76AB9427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wMjNhZWEzZGZhYjRhNjcyYzEyZmI2ZmM4Y2Y5YTgiLCJ1c2VySWQiOiIyODQ2NjY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