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 xml:space="preserve">自动控制原理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自动控制原理的一般概念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</w:t>
            </w:r>
            <w:r>
              <w:rPr/>
              <w:t>自动控制系统的基本概念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</w:t>
            </w:r>
            <w:r>
              <w:rPr/>
              <w:t>对自动控制系统的基本要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二、控制系统的数学模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</w:t>
            </w:r>
            <w:r>
              <w:rPr/>
              <w:t>控制系统的时域数学模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.</w:t>
            </w:r>
            <w:r>
              <w:rPr/>
              <w:t>控制系统的复数域数学模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控制系统方框图及其简化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三、</w:t>
            </w:r>
            <w:r>
              <w:rPr>
                <w:sz w:val="24"/>
              </w:rPr>
              <w:t>控制系统的时域分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</w:t>
            </w:r>
            <w:r>
              <w:rPr/>
              <w:t>系统时间响应的性能指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</w:t>
            </w:r>
            <w:r>
              <w:rPr/>
              <w:t>一阶系统时域分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. </w:t>
            </w:r>
            <w:r>
              <w:rPr/>
              <w:t>二阶系统时域分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4. </w:t>
            </w:r>
            <w:r>
              <w:rPr/>
              <w:t>线性系统的稳定性分析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5. </w:t>
            </w:r>
            <w:r>
              <w:rPr/>
              <w:t>线性系统的稳定误差计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根轨迹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</w:t>
            </w:r>
            <w:r>
              <w:rPr/>
              <w:t>根轨迹的基本概念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.</w:t>
            </w:r>
            <w:r>
              <w:rPr/>
              <w:t>根轨迹的绘制规则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/>
              <w:t>五、</w:t>
            </w:r>
            <w:r>
              <w:rPr>
                <w:sz w:val="24"/>
              </w:rPr>
              <w:t>线性系统的频域分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</w:t>
            </w:r>
            <w:r>
              <w:rPr/>
              <w:t>频率特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</w:t>
            </w:r>
            <w:r>
              <w:rPr/>
              <w:t>典型环节与开环系统的频率响应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. </w:t>
            </w:r>
            <w:r>
              <w:rPr/>
              <w:t>奈奎斯特稳定判据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4. </w:t>
            </w:r>
            <w:r>
              <w:rPr/>
              <w:t>稳定裕度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六、</w:t>
            </w:r>
            <w:r>
              <w:rPr>
                <w:sz w:val="24"/>
              </w:rPr>
              <w:t>线性系统的校正方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1. </w:t>
            </w:r>
            <w:r>
              <w:rPr/>
              <w:t>系统的设计与校正问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2. </w:t>
            </w:r>
            <w:r>
              <w:rPr/>
              <w:t>常用校正装置及其特性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3. </w:t>
            </w:r>
            <w:r>
              <w:rPr/>
              <w:t>串联校正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考试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填空题、分析题及计算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参考书目：自动控制原理（第七版） 胡寿松主编 科学出版社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3:55:00Z</dcterms:created>
  <dc:creator>zb</dc:creator>
  <dc:description/>
  <dc:language>en-US</dc:language>
  <cp:lastModifiedBy>路路</cp:lastModifiedBy>
  <cp:lastPrinted>2020-09-01T08:17:00Z</cp:lastPrinted>
  <dcterms:modified xsi:type="dcterms:W3CDTF">2025-03-25T07:06:59Z</dcterms:modified>
  <cp:revision>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0B082E0DE45109C6CD30740ABAE3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