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</w:t>
      </w:r>
      <w:r>
        <w:rPr>
          <w:rFonts w:cs="宋体" w:ascii="宋体" w:hAnsi="宋体"/>
          <w:b/>
          <w:sz w:val="24"/>
        </w:rPr>
        <w:t xml:space="preserve">: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计算机网络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内容与范围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一、计算机网络体系结构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网络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网络体系结构与参考模型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二、物理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通信基础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：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信道、信号、带宽、码元、波特、速率、信源与信宿等基本概念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奈奎斯特定理与香农定理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编码与调制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电路交换、报文交换与分组交换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数据报与虚电路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传输介质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：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双绞线、同轴电缆、光纤与无线传输介质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层接口的特性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层设备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三、数据链路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数据链路层的功能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PP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介质访问控制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局域网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广域网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数据链路层设备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四、网络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网络层的功能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路由算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IPv4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地址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划分、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CIDR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、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NAT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4. AR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、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DHC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与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ICM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5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IPv6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6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I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组播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7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移动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IP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8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网络层设备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五、传输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传输层提供的服务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传输层的功能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寻址与端口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无连接服务与面向连接服务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UD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TCP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协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流量控制与可靠传输机制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六、应用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网络应用模型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DNS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系统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FTP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电子邮件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5.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WWW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6.DHCP</w:t>
            </w:r>
          </w:p>
        </w:tc>
      </w:tr>
      <w:tr>
        <w:trPr>
          <w:trHeight w:val="9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宋体"/>
                <w:szCs w:val="24"/>
              </w:rPr>
              <w:t>考试总分</w:t>
            </w:r>
            <w:r>
              <w:rPr>
                <w:rFonts w:ascii="Times New Roman" w:hAnsi="Times New Roman"/>
                <w:szCs w:val="24"/>
              </w:rPr>
              <w:t>：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/>
                <w:szCs w:val="24"/>
              </w:rPr>
              <w:t>分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/>
                <w:szCs w:val="24"/>
              </w:rPr>
              <w:t>考试时间：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/>
                <w:szCs w:val="24"/>
              </w:rPr>
              <w:t>小时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/>
                <w:szCs w:val="24"/>
              </w:rPr>
              <w:t>考试方式：笔试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5:00Z</dcterms:created>
  <dc:creator>LJM</dc:creator>
  <dc:description/>
  <dc:language>en-US</dc:language>
  <cp:lastModifiedBy>路路</cp:lastModifiedBy>
  <dcterms:modified xsi:type="dcterms:W3CDTF">2025-03-25T07:03:32Z</dcterms:modified>
  <cp:revision>4</cp:revision>
  <dc:subject/>
  <dc:title>考试科目名称: 计算机系统结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C70B6503043AF8DA97A02299909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</Properties>
</file>