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2"/>
        </w:rPr>
        <w:t>202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2"/>
        </w:rPr>
        <w:t>5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eastAsia="方正小标宋简体;微软雅黑" w:cs="宋体;SimSun"/>
          <w:b/>
          <w:b/>
          <w:bCs/>
          <w:sz w:val="32"/>
          <w:szCs w:val="32"/>
        </w:rPr>
      </w:pPr>
      <w:r>
        <w:rPr>
          <w:rFonts w:eastAsia="方正小标宋简体;微软雅黑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 xml:space="preserve">金属学与热处理  </w:t>
      </w:r>
      <w:r>
        <w:rPr>
          <w:rFonts w:ascii="宋体;SimSun" w:hAnsi="宋体;SimSun" w:cs="宋体;SimSun" w:eastAsia="Segoe UI Emoji"/>
          <w:b/>
          <w:sz w:val="24"/>
        </w:rPr>
        <w:t>□</w:t>
      </w:r>
      <w:r>
        <w:rPr/>
        <w:t>初试  √复试  □加试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9163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、金属与合金的晶体结构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要求考生了解三种典型晶体结构特点，熟练掌握晶胞、晶向指数和晶面指数的概念和指数的标定方法，掌握晶体缺陷的特点、形成机制及对性能的影响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纯金属的结晶、二元合金相图与合金的凝固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要求考生掌握金属结晶的基本规律；掌握二元合金相图的表示方法，能够分析典型二元合金的平衡、不平衡凝固过程及组织分析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铁碳合金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要求考生熟练掌握铁碳合金的基本相及</w:t>
            </w:r>
            <w:r>
              <w:rPr/>
              <w:t>Fe-Fe</w:t>
            </w:r>
            <w:r>
              <w:rPr>
                <w:vertAlign w:val="subscript"/>
              </w:rPr>
              <w:t>3</w:t>
            </w:r>
            <w:r>
              <w:rPr/>
              <w:t>C</w:t>
            </w:r>
            <w:r>
              <w:rPr/>
              <w:t>相图，掌握不同成分铁碳合金的平衡结晶过程及其组织演变，能够分析含碳量对铁碳合金平衡组织与性能的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金属的塑性变形和再结晶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要求考生掌握金属塑性变形的实质以及塑性变形的主要方式，熟悉金属塑性变形后的组织与性能之间的变化规律，熟练掌握金属在加热过程中组织和性能变化的特点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五、钢的热处理原理与工艺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要求考生熟悉固态相变的基础知识，熟练掌握几种固态相变（奥氏体转变、珠光体转变、马氏体转变、回火转变、析出与时效）的基本原理，熟练掌握钢的回火、退火、正火和淬火处理的目的、工艺和组织与性能变化。</w:t>
            </w:r>
          </w:p>
          <w:p>
            <w:pPr>
              <w:pStyle w:val="Normal"/>
              <w:spacing w:lineRule="exact" w:line="380"/>
              <w:ind w:firstLine="502"/>
              <w:rPr/>
            </w:pPr>
            <w:r>
              <w:rPr/>
            </w:r>
          </w:p>
          <w:p>
            <w:pPr>
              <w:pStyle w:val="Normal"/>
              <w:widowControl/>
              <w:ind w:firstLine="47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问答题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4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40:00Z</dcterms:created>
  <dc:creator>zb</dc:creator>
  <dc:description/>
  <cp:keywords/>
  <dc:language>en-US</dc:language>
  <cp:lastModifiedBy>Administrator</cp:lastModifiedBy>
  <dcterms:modified xsi:type="dcterms:W3CDTF">2025-03-17T12:56:00Z</dcterms:modified>
  <cp:revision>4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E80C74B454679BA804A6F14B00B2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